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2060"/>
          <w:sz w:val="40"/>
          <w:szCs w:val="40"/>
        </w:rPr>
      </w:pPr>
      <w:r>
        <w:rPr>
          <w:rFonts w:cs="Calibri" w:ascii="Calibri" w:hAnsi="Calibri"/>
          <w:color w:val="002060"/>
          <w:sz w:val="40"/>
          <w:szCs w:val="40"/>
        </w:rPr>
        <w:t>Reflexão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  <w:t>Módulo de CLC 5</w:t>
      </w:r>
    </w:p>
    <w:p>
      <w:pPr>
        <w:pStyle w:val="Normal"/>
        <w:rPr>
          <w:rFonts w:ascii="Verdana" w:hAnsi="Verdana" w:cs="Verdana"/>
          <w:color w:val="002060"/>
          <w:sz w:val="28"/>
          <w:szCs w:val="28"/>
        </w:rPr>
      </w:pPr>
      <w:r>
        <w:rPr>
          <w:rFonts w:cs="Verdana" w:ascii="Verdana" w:hAnsi="Verdana"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e é um módulo diferente, onde se abordou diferentes e actuais temas da nossa sociedade. Gostei dos trabalhos realizados, em especial os de pesquisa, pois sou da opinião que sempre se aprende muito ao pesquisar, ainda que o trabalho final não seja muito bom, acaba por ser sempre gratificant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to aos temas abordados, não tenho muito mais a dizer, todos eles são de grande interess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Quanto aos formadores de CLC, que nos tem acompanhado, são realmente muito simpáticos e de uma calma muito especial, o que nos faz sentir bem nas aulas, nunca me senti pressionada ao realizar qualquer que fosse o trabalho pedido por a formadora Rita Camões ou pelo formador Fernando Guita (os formadores de CLC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 um modo geral tem corrido tudo bem, aliás nem podia ser de outra maneira, pois o grupo está mais ou menos estabilizado no sentido de relação entre colegas, os formadores de CLC, como já disse são óptimos e a matéria interessant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i esta a conclusão a que cheguei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abel Rio</w:t>
      </w:r>
    </w:p>
    <w:p>
      <w:pPr>
        <w:pStyle w:val="Normal"/>
        <w:spacing w:lineRule="auto" w:line="360"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/05/2010</w:t>
      </w:r>
    </w:p>
    <w:sectPr>
      <w:headerReference w:type="default" r:id="rId2"/>
      <w:footerReference w:type="default" r:id="rId3"/>
      <w:type w:val="nextPage"/>
      <w:pgSz w:w="11906" w:h="16838"/>
      <w:pgMar w:left="2340" w:right="1466" w:gutter="0" w:header="708" w:top="2696" w:footer="708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6"/>
      <w:gridCol w:w="1996"/>
      <w:gridCol w:w="2312"/>
      <w:gridCol w:w="2012"/>
    </w:tblGrid>
    <w:tr>
      <w:trPr/>
      <w:tc>
        <w:tcPr>
          <w:tcW w:w="1996" w:type="dxa"/>
          <w:tcBorders/>
        </w:tcPr>
        <w:p>
          <w:pPr>
            <w:pStyle w:val="Foot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485900</wp:posOffset>
                    </wp:positionH>
                    <wp:positionV relativeFrom="paragraph">
                      <wp:posOffset>-986155</wp:posOffset>
                    </wp:positionV>
                    <wp:extent cx="777240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77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7pt,-77.65pt" to="494.95pt,-77.65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96" w:type="dxa"/>
          <w:tcBorders/>
        </w:tcPr>
        <w:p>
          <w:pPr>
            <w:pStyle w:val="Footer"/>
            <w:snapToGrid w:val="false"/>
            <w:spacing w:before="0" w:after="200"/>
            <w:rPr/>
          </w:pPr>
          <w:r>
            <w:rPr/>
          </w:r>
        </w:p>
      </w:tc>
      <w:tc>
        <w:tcPr>
          <w:tcW w:w="2312" w:type="dxa"/>
          <w:tcBorders/>
        </w:tcPr>
        <w:p>
          <w:pPr>
            <w:pStyle w:val="Footer"/>
            <w:snapToGrid w:val="false"/>
            <w:spacing w:before="0" w:after="200"/>
            <w:rPr/>
          </w:pPr>
          <w:r>
            <w:rPr/>
          </w:r>
        </w:p>
      </w:tc>
      <w:tc>
        <w:tcPr>
          <w:tcW w:w="2012" w:type="dxa"/>
          <w:tcBorders/>
        </w:tcPr>
        <w:p>
          <w:pPr>
            <w:pStyle w:val="Footer"/>
            <w:snapToGrid w:val="false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458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Arial Unicode MS" w:cs="Arial Unicode MS"/>
                                    <w:color w:val="808080"/>
                                    <w:lang w:val="pt-PT" w:bidi="ar-SA"/>
                                  </w:rPr>
                                  <w:t>Pág  |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98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Pág  |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95250</wp:posOffset>
                    </wp:positionH>
                    <wp:positionV relativeFrom="paragraph">
                      <wp:posOffset>-986155</wp:posOffset>
                    </wp:positionV>
                    <wp:extent cx="10160" cy="1485900"/>
                    <wp:effectExtent l="6350" t="635" r="6350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8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.5pt,-77.65pt" to="8.25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35585</wp:posOffset>
          </wp:positionV>
          <wp:extent cx="1811655" cy="862330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977265</wp:posOffset>
              </wp:positionV>
              <wp:extent cx="76581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7pt,76.95pt" to="485.95pt,76.95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5:00Z</dcterms:created>
  <dc:creator>Megaexpansão</dc:creator>
  <dc:description/>
  <dc:language>en-US</dc:language>
  <cp:lastModifiedBy>PC</cp:lastModifiedBy>
  <cp:lastPrinted>2010-02-27T16:15:00Z</cp:lastPrinted>
  <dcterms:modified xsi:type="dcterms:W3CDTF">2010-05-12T09:38:00Z</dcterms:modified>
  <cp:revision>5</cp:revision>
  <dc:subject/>
  <dc:title>Referencia DTP</dc:title>
</cp:coreProperties>
</file>